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 xml:space="preserve">Załącznik nr 1.5 do Zarządzenia Rektora UR  nr  </w:t>
      </w:r>
      <w:r>
        <w:rPr>
          <w:rFonts w:cs="Arial" w:ascii="Corbel" w:hAnsi="Corbel"/>
        </w:rPr>
        <w:t>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3- 2025</w:t>
      </w:r>
    </w:p>
    <w:p>
      <w:pPr>
        <w:pStyle w:val="Normal"/>
        <w:spacing w:lineRule="exact" w:line="240" w:before="0" w:after="0"/>
        <w:ind w:firstLine="2694"/>
        <w:jc w:val="center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>Rok akademicki 2023/2024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Wybrane zagadnienia prawne w pomocy społecz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2S[1]O_0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Nauk Socjolog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ca socja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1, semestr 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ylwia Steck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ylwia Stecko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MS Gothic;ＭＳ ゴシック" w:hAnsi="MS Gothic;ＭＳ ゴシック" w:eastAsia="MS Gothic;ＭＳ ゴシック" w:cs="MS Gothic;ＭＳ ゴシック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0"/>
              </w:rPr>
              <w:t>Student powinien posiadać wiedzę z zakresu przedmiotów prawnych i pracy socjalnej na poziomie studiów pierwszego stopnia. Powinien również wykazywać się znajomością przepisów ustawy z dnia 12 marca 2004r. o pomocy społecznej oraz ustawy z dnia 14 czerwca 1960r. kodeks postępowania administracyjnego 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orbel" w:hAnsi="Corbel" w:eastAsia="Times New Roman" w:cs="Corbel"/>
                <w:szCs w:val="20"/>
                <w:lang w:eastAsia="pl-PL"/>
              </w:rPr>
            </w:pPr>
            <w:r>
              <w:rPr>
                <w:rFonts w:eastAsia="Times New Roman" w:cs="Corbel" w:ascii="Corbel" w:hAnsi="Corbel"/>
                <w:szCs w:val="20"/>
                <w:lang w:eastAsia="pl-PL"/>
              </w:rPr>
              <w:t>Zapoznanie studenta  z pojęciami  z zakresu pomocy społecznej i zabezpieczenia społeczn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lang w:val="pl-PL"/>
              </w:rPr>
            </w:pPr>
            <w:r>
              <w:rPr>
                <w:rFonts w:cs="Corbel" w:ascii="Corbel" w:hAnsi="Corbel"/>
                <w:b w:val="false"/>
                <w:lang w:val="pl-PL"/>
              </w:rPr>
              <w:t xml:space="preserve">Zapoznanie studenta z procedurą przyznawania świadczeń z zakresu pomocy społecznej, zabezpieczenia społecznego oraz świadczeń rodzicielskich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lang w:val="pl-PL"/>
              </w:rPr>
            </w:pPr>
            <w:r>
              <w:rPr>
                <w:rFonts w:cs="Corbel" w:ascii="Corbel" w:hAnsi="Corbel"/>
                <w:b w:val="false"/>
                <w:lang w:val="pl-PL"/>
              </w:rPr>
              <w:t>Zapoznanie studenta z materiałem z zakresu świadczeń z funduszu alimentacyjn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lang w:val="pl-PL"/>
              </w:rPr>
              <w:t xml:space="preserve">Zapoznanie studenta z systemem zabezpieczenia społecznego w wybranych krajach europejskich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color w:val="000000"/>
              </w:rPr>
            </w:pPr>
            <w:r>
              <w:rPr>
                <w:rStyle w:val="Wrtext"/>
                <w:rFonts w:cs="Corbel" w:ascii="Corbel" w:hAnsi="Corbel"/>
              </w:rPr>
              <w:t>Student zna strukturę i instytucje społeczne wspierające osoby potrzebujące oraz zna instytucje wspierające rodziny dysfunkcyjne oraz posiada wiedzę o relacjach między instytucjami gminnymi i powiatowymi oraz pomiędzy placówkami prowadzonymi przez organy administracji publicznej i przez organizacji pozarządowym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cs="Corbel" w:ascii="Corbel" w:hAnsi="Corbel"/>
              </w:rPr>
              <w:t>Student proponuje konkretne rozwiązania problemów jednostkowych i grupowych w zakresie zabezpieczenie społecznego w tym: zaopatrzenia społecznego, ubezpieczeń społecznych i pomocy społecz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</w:rPr>
              <w:t>Potrafi zinterpretować przyczyny i przebieg procesów i zjawisk społecznych typowych dla pracy socjalnej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</w:rPr>
              <w:t>Student jest świadom poziomu swojej wiedzy i umiejętności, zdeterminowany do ciągłego dokształcania się zawodowego i rozwoju osobistego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K_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 xml:space="preserve">3.3 Treści programowe </w:t>
      </w:r>
      <w:r>
        <w:rPr>
          <w:rFonts w:cs="Corbel" w:ascii="Corbel" w:hAnsi="Corbel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ie dotyczy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</w:t>
      </w:r>
      <w:r>
        <w:rPr/>
        <w:t xml:space="preserve">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Charakterystyka świadczeń z pomocy społecznej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Corbel" w:ascii="Corbel" w:hAnsi="Corbel"/>
                <w:sz w:val="24"/>
              </w:rPr>
              <w:t>Świadczenia alimentacyjne z Funduszu Alimentacyjnego. Postępowanie egzekucyjne wobec dłużnika alimentacyj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  <w:lang w:eastAsia="pl-PL"/>
              </w:rPr>
              <w:t>Procedura postępowania w sprawie o ustalenie prawa do świadczeń rodzin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 xml:space="preserve">Charakterystyka pieczy zastępczej oraz procedura umieszczania podopiecznych w pieczy zastępczej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  <w:lang w:eastAsia="pl-PL"/>
              </w:rPr>
              <w:t>Wsparcie kobiet w ciąży i rodzin z programu „Za życiem”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  <w:lang w:eastAsia="pl-PL"/>
              </w:rPr>
              <w:t>Program kompleksowego wsparcia dla rodzin „Za życiem”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Charakterystyka świadczenia dobry start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  <w:lang w:eastAsia="pl-PL"/>
              </w:rPr>
              <w:t>Postępowanie w sprawie ustalenia prawa do świadczenia dobry start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Warunki realizacji programu dobry start w pieczy zastępcz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Corbel" w:ascii="Corbel" w:hAnsi="Corbel"/>
                <w:sz w:val="24"/>
              </w:rPr>
              <w:t>Charakterystyka świadczenia wychowawczego na podstawie ustawy z dnia 11 lutego 2016r. o pomocy państwa w wychowywaniu dziec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Charakterystyka świadczenia rodzicielski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Procedura przyznawania świadczenia wychowawczego oraz świadczenia rodzicielski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eastAsia="Corbel" w:cs="Corbel" w:ascii="Corbel" w:hAnsi="Corbel"/>
                <w:sz w:val="24"/>
              </w:rPr>
              <w:t xml:space="preserve"> </w:t>
            </w:r>
            <w:r>
              <w:rPr>
                <w:rFonts w:cs="Corbel" w:ascii="Corbel" w:hAnsi="Corbel"/>
                <w:sz w:val="24"/>
              </w:rPr>
              <w:t xml:space="preserve">Świadczenia socjalne oraz z zakresu ubezpieczeń społecznych w wybranych krajach europejskich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Kolokwium sprawdzające wiedzę student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Ćwiczenia: analiza tekstów z dyskusją, praca w grupach, prezentacje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  <w:r>
              <w:rPr/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czenia się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mallCaps/>
              </w:rPr>
            </w:pPr>
            <w:r>
              <w:rPr>
                <w:rFonts w:cs="Corbel" w:ascii="Corbel" w:hAnsi="Corbel"/>
                <w:smallCaps/>
                <w:sz w:val="24"/>
              </w:rPr>
              <w:t>ćw</w:t>
            </w:r>
            <w:r>
              <w:rPr>
                <w:rFonts w:cs="Corbel" w:ascii="Corbel" w:hAnsi="Corbel"/>
                <w:smallCaps/>
              </w:rPr>
              <w:t>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</w:rPr>
              <w:t>praca w grupach, projekt, kazus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mallCaps/>
              </w:rPr>
            </w:pPr>
            <w:r>
              <w:rPr>
                <w:rFonts w:cs="Corbel" w:ascii="Corbel" w:hAnsi="Corbel"/>
                <w:smallCaps/>
                <w:sz w:val="24"/>
              </w:rPr>
              <w:t>ćw</w:t>
            </w:r>
            <w:r>
              <w:rPr>
                <w:rFonts w:cs="Corbel" w:ascii="Corbel" w:hAnsi="Corbel"/>
                <w:smallCaps/>
              </w:rPr>
              <w:t>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azusy, praca w grup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Ć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Projekt, kazus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ćw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liczenie z oceną na które składa: </w:t>
            </w:r>
          </w:p>
          <w:p>
            <w:pPr>
              <w:pStyle w:val="Punktygwne"/>
              <w:spacing w:lineRule="auto" w:line="360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 pisemne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– 50% oceny końcowej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0-4 pkt nds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,5-5,5 pkt - ds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-7 pkt +ds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5-8.5 pkt  d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-10 pkt +db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10,5-12 pkt- bdb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Ocena za projekt- 50% oceny końcowej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5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ierpowska I. (2011). Prawo pomocy społecznej Warszawa: Wolters Kluwer.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tecki S. (2008). Prawo do pomocy społecznej w polskim systemie prawnym. Warszawa: WKP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uszalski W. (2010). Prawo socjalne. Warszawa: Wydawnictwo Naukowe PWN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24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odeks postępowania administracyjnego z dnia 14 czerwca 1960 (Dz.U.2013.267)</w:t>
            </w:r>
          </w:p>
          <w:p>
            <w:pPr>
              <w:pStyle w:val="Punktygwne"/>
              <w:spacing w:before="24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Mrozek P. (2014)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Świadczenia rodzinne. Procedury i zasady przyznawania prawa do świadczeń w praktyc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. Warszawa: C.H. Beck.</w:t>
            </w:r>
          </w:p>
          <w:p>
            <w:pPr>
              <w:pStyle w:val="Punktygwne"/>
              <w:spacing w:before="24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Mrozek P. et. al. (2014) Fundusz alimentacyjny. Warszawa: Wydawnictwo C.H. Beck.</w:t>
            </w:r>
          </w:p>
          <w:p>
            <w:pPr>
              <w:pStyle w:val="Punktygwne"/>
              <w:spacing w:before="24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Nitecki S. (2009)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Pomoc społeczna. Procedury i tryb przyznawania świadczeń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. Wrocław: Gaskor.</w:t>
            </w:r>
          </w:p>
          <w:p>
            <w:pPr>
              <w:pStyle w:val="Punktygwne"/>
              <w:spacing w:before="24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U ustawa z dnia 12 marca 2004r. o pomocy społecznej, (Dz. U, 2015.163 j.t.)</w:t>
            </w:r>
          </w:p>
          <w:p>
            <w:pPr>
              <w:pStyle w:val="Punktygwne"/>
              <w:spacing w:before="24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Ustawa z dnia 27 czerwca 2003r. o rencie socjalnej (2013.982 j.t.),</w:t>
            </w:r>
          </w:p>
          <w:p>
            <w:pPr>
              <w:pStyle w:val="Punktygwne"/>
              <w:spacing w:before="24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Ustawa z dnia 7 września 2007r. o pomocy osobom uprawnionym do alimentów (Dz. U. 2012.1228 j.t),</w:t>
            </w:r>
          </w:p>
          <w:p>
            <w:pPr>
              <w:pStyle w:val="Punktygwne"/>
              <w:spacing w:before="24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Uścińska G. (red.) (2008)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Zabezpieczenie społeczne w Polsce, problemy do rozwiązywania w najbliższej przyszłośc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. Warszawa: Instytut Polityki i Spraw Socjalnych.</w:t>
            </w:r>
          </w:p>
          <w:p>
            <w:pPr>
              <w:pStyle w:val="Punktygwne"/>
              <w:spacing w:before="24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Uściska G. (2005)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Europejskie standardy zabezpieczenia społecznego a współczesne rozwiązania polsk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. Warszawa: Instytut Polityki i Spraw Socjalnych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rtext">
    <w:name w:val="wrtex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11:55:00Z</dcterms:created>
  <dc:creator>User</dc:creator>
  <dc:description/>
  <cp:keywords/>
  <dc:language>en-US</dc:language>
  <cp:lastModifiedBy>Marek Motyka</cp:lastModifiedBy>
  <cp:lastPrinted>2019-02-06T14:12:00Z</cp:lastPrinted>
  <dcterms:modified xsi:type="dcterms:W3CDTF">2023-07-12T06:0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